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franka-pbvs Tutorial: PBVS with Panda 7-dof robot from Franka E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explains how to do a position-based visual-servoing with the Panda 7-dof robot from Franka Emika equipped with an Intel Realsense SR300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deo shows the resulting robot trajectory when the robot is achieving a position-based visual servoing over an Aprilta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center"&gt;&lt;iframe width="560" height="315" src="https://www.youtube.com/embed/7A5cqUEKXHg" frameborder="0" allow="autoplay; encrypted-media" allowfullscreen&gt;&lt;/ifram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prereq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hardwa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here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&lt;a href="https://www.franka.de/cart/"&gt;Panda robot&lt;/a&gt; in its research version from &lt;a href="https://www.franka.de/"&gt;Franka Emika&lt;/a&gt; that will be controlled throw vpRobotFrank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l Realsense &lt;a href="https://software.intel.com/en-us/realsense/sr300"&gt;SR300&lt;/a&gt; camera attached to the robot end-effector. You could also use a &lt;a href="https://click.intel.com/intelr-realsensetm-depth-camera-d435.html"&gt;D345&lt;/a&gt; camera instead that is also compatible with the vpRealSense2 grabb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rt_linux Setting up a real-tim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trol your robot using `libfranka`, the controller program on the workstation PC must run with real-time priority under a `PREEMPT_RT` kernel. This [tutorial](https://frankaemika.github.io/docs/installation.html#setting-up-the-real-time-kernel) shows how to proceed. We recall he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necessary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apt-get install build-essential bc curl ca-certificates fakeroot gnupg2 libssl-dev ls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decide which kernel version to use. We recommend to choose the same as in the tutorial. At the time it was written, it was `4.14.12` and `4.14.12-rt10`. If you choose a different version, simply substitute the numbers. Having decided on a version, use curl to download th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~/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kdir rt-linux; cd rt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url -SLO https://www.kernel.org/pub/linux/kernel/v4.x/linux-4.14.12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url -SLO https://www.kernel.org/pub/linux/kernel/projects/rt/4.14/older/patch-4.14.12-rt10.patch.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xz -d linux-4.14.12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xz -d patch-4.14.12-rt10.patch.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piling the kerne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e files were downloaded properly, you can extract the source code and apply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ar xf linux-4.14.1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linux-4.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patch -p1 &lt; ../patch-4.14.12-rt10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nfigure your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ke ol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text-based configuration menu. When asked for the Preemption Model, choose the Fully Preemptible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Forced Preemption (Server) (PREEMPT_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oluntary Kernel Preemption (Desktop) (PREEMPT_VOLU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emptible Kernel (Low-Latency Desktop) (PREEMPT__LL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emptible Kernel (Basic RT) (PREEMPT_RTB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5. Fully Preemptible Kernel (RT) (PREEMPT_RT_FULL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keeping all options at their default values. Afterwards, you are ready to compile the kernel. As this is a lengthy process, set the multithreading option -j to the number of your CPU 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akeroot make -j4 deb-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ready to install the newly created package. The exact names depend on your environment, but you are looking for `headers` and `images` packages without the `dbg` suffix.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dpkg -i ../linux-headers-4.14.12-rt10_*.deb ../linux-image-4.14.12-rt10_*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kernel is now `4.14.1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uname -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4.14.12 x86_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low a user to set real-time permissions for its process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PREEMPT_RT` kernel is installed and running, add a group named `realtime` and add the user controlling your robot to thi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addgroup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usermod -a -G realtime $(whoa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add the following limits to the realtime group in `/etc/security/limits.conf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ltime soft rtpri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ltime soft priority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ltime soft memlock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ltime hard rtpri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ltime hard priority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ltime hard memlock 10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will be applied after you log out and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libfranka Install Frank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&lt;a href="https://frankaemika.github.io/docs/installation.html#building-from-source"&gt;here&lt;/a&gt;, to install the Franka library, follow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apt install build-essential cmake git libpoco-dev libeigen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~/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git clone --recursive https://github.com/frankaemika/libfr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libfr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ake .. -DCMAKE_BUILD_TYPE=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librealsense Install Realsen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&lt;a href="https://github.com/IntelRealSense/librealsense/blob/master/doc/installation.md"&gt;tutorial&lt;/a&gt;, we recall the main step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Since our kernel is 4.12+ streaming Depth/IR/Color is supported and is provided out of the box. This means that the patch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`librealsense` from git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~/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git clone https://github.com/IntelRealSense/librealsense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libreal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4Linux backend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Ensure no Intel RealSense cameras ar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Install openssl package required for kernel module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do apt-get install libssl-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udev rules located in librealsense 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do cp config/99-realsense-libusb.rules /etc/udev/rules.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do udevadm control --reload-rules &amp;&amp; udevadm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the packages required for librealsense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do apt-get install libusb-1.0-0-dev pkg-config libgtk-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do apt-get install libglfw3-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install libreal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ake .. -DBUILD_EXAMPLES=ON -DCMAKE_BUILD_TYPE=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Realsense SR300 camera and check if you are able to acquire image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examples/capture/rs-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visualize the images, it means that you succeed in librealsens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target Print an Apriltag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 ready to print `36h11` tag that is 12 by 12 cm square &lt;a href="http://visp-doc.inria.fr/download/apriltag/tag36_11_00000-120x120.pdf"&gt;[download]&lt;/a&gt; that you may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to get other tags, follow the steps described in \ref apriltag_detection_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calib_extrinsic Calibrate extrinsic came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described in \ref tutorial-calibration-extrinsic in order to estimate the end-effector to camera transformation. This step is mandatory to control the robot in cartesian in the camer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prereq_visp_build Configure and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installed new `libfranka` and `librealsense` 3rd parties, you need to configure again ViSP with cmake in order that ViSP is able to use these libraries. To this end follow \ref install_ubuntu_visp_config. At this step you should see new `USE_FRANKA` and `USE_LIBREALSENSE2` cmake vars appearing in the CMak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 instructions for \ref install_ubuntu_visp_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configure_ethernet Configur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obot controller has by default IP `192.168.1.1`. Here we show how to configure a laptop that is connected with an Ethernet cable to the robot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thernet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netwok-connex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connexion using "Add" button. Choose the default Ethernet connec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ethernet-connexion-ad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"Create" button in order to create a new Franka controller connection that has a static IPv4 like `192.168.1.10` and netmask `255.255.255.0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ethernet-edit-connec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ranka_connect_desk Connect to Franka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ew Ethernet Networks connection named "Franka controller". When the connection is established open a web browser like Firefox or Chromium and enter the address `https://192.168.1.1/desk`. The first time you will be warned that the connection is not secure. Click "Advanced" and "Add 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firefox-excep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rm securit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firefox-confirm-excep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, you may release the user-stop button and open br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firefox-open-brak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pbvs Position-based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osition-based visual servoing using Panda robot equipped with a Realsense camera is available in servoFrankaPBV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n Apriltag in the camera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 already done, follow \ref tutorial-calibration-extrinsic to estimate \f$^e{\bf M}_c\f$ the homogeneous transformation between robot end-effector and camera frame. We suppose here that the file is located in `tutorial/calibration/eMc.ya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in `example/servo-franka folder` and run `servoFrankaPBVS` binary using `--eMc` to locate the file containing the \f$^e{\bf M}_c\f$ transformation. Other options are available. Using `--help` sh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/servo-fr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PBVS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ervoFrankaPBVS [--ip &lt;default 192.168.1.1&gt;] [--tag_size &lt;marker size in meter; default 0.12&gt;] [--eMc &lt;eMc extrinsic file&gt;] [--quad_decimate &lt;decimation; default 2&gt;] [--adaptive_gain] [--plot] [--task_sequencing] [--verbose] [--help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inary activating the plot and using a constant 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PBVS --eMc ../../tutorial/calibration/eMc.yaml --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click to enable the robot controller, and the right click to quit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tivate an adaptive gain that will make the convergence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PBVS --eMc ../../tutorial/calibration/eMc.yaml --plot --adaptive_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robot with a zero velocity at the beginning introducing task sequenc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PBVS --eMc ../../tutorial/calibration/eMc.yaml --plot --task_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you can activate the adaptive gain and task sequ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PBVS --eMc ../../tutorial/calibration/eMc.yaml --plot --adaptive_gain --task_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adaptive gain and task sequencing see \ref tutorial-boost-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see the \ref tutorial-ibvs that will give some hints on how to modify the position-based visual servoing into an image-based visual serv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