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-create-android-sdk Tutorial: Building ViSP SDK for An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ndroid_sdk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is designed to help you build ViSP Android SDK which can be used to create Android Apps supporting ViSP Java function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ndroid_sdk_prereq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assumes you have the following software installed and configured: &lt;a href="http://www.oracle.com/technetwork/java/javase/downloads/index.html"&gt;Java Development Kit (JDK)&lt;/a&gt;, &lt;a href="https://developer.android.com/studio/"&gt;Android SDK and NDK&lt;/a&gt;, &lt;a href="https://www.python.org/downloads/"&gt;Python Interpreter&lt;/a&gt;, &lt;a href="https://ant.apache.org/bindownload.cgi"&gt;Apache Ant&lt;/a&gt;, &lt;a href="https://cmake.org/download/"&gt;CMake&lt;/a&gt;, &lt;a href="https://github.com/ninja-build/ninja/releases"&gt;Ninja&lt;/a&gt; and &lt;a href="https://ccache.samba.org/"&gt;ccach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ndroid_sdk_prereq_linux On Ubuntu or deb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install &lt;a href="http://www.oracle.com/technetwork/java/javase/downloads/index.html"&gt;Java Development Kit (JDK)&lt;/a&gt; follow \ref java_install_jdk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o install &lt;a href="https://developer.android.com/studio/"&gt;Android SDK and NDK&lt;/a&gt; follow the link to &lt;a href="https://developer.android.com/studio/"&gt;Android Studio&lt;/a&gt;, download and install Android Studio. Once installed start Android Studio using default settings. This allows to download Android SDK that will be installed in `$HOME/Android/sdk` on Ubuntu or in `$HOME/Library/Android/sdk` folder on OSX. Now to install Android NDK, with Android Studio create a new Android project. As described in this &lt;a href="https://developer.android.com/ndk/guides/#download-ndk"&gt;guide&lt;/a&gt;, from this new project enter `"Android SDK"` settings, select the `"SDK Tools"` tab and check the boxes next to `LLDB`, `CMake`, and `NDK`. To access to `"Android SDK"` settings pannel on Ubuntu go through `"File &gt; Settings..."` menu, while under OSX, go through `"Android Studio &gt; Preferences"` menu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to install &lt;a href="https://www.python.org/downloads/"&gt;Python Interpreter (prefer versions 2.7 or 3.6)&lt;/a&gt;, &lt;a href="https://cmake.org/download/"&gt;CMake&lt;/a&gt;, &lt;a href="https://github.com/ninja-build/ninja/releases"&gt;Ninja&lt;/a&gt; and &lt;a href="https://ccache.samba.org/"&gt;ccache&lt;/a&gt; (a compiler cache for a faster build) ru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udo apt-get install python ant cmake-curses-gui ninja-build c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the time this tutorial was written, on Ubuntu 16.04 LTS we got Android Studio 3.2.1, NDK 18.1 (see \ref android_sdk_ndk_version) and the following other tool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java 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jdk version "1.8.0_191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python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2.7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$ ant 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 Ant(TM) version 1.9.6 compiled on July 20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version 3.1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$ ninja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cache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che version 3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ndroid_sdk_prereq_osx On Mac O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install &lt;a href="http://www.oracle.com/technetwork/java/javase/downloads/index.html"&gt;Java Development Kit (JDK)&lt;/a&gt; follow \ref java_install_jdk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o install &lt;a href="https://developer.android.com/studio/"&gt;Android SDK and NDK&lt;/a&gt; follow the link to &lt;a href="https://developer.android.com/studio/"&gt;Android Studio&lt;/a&gt;, download and install Android Studio. Once installed start Android Studio using default settings. This allows to download Android SDK that will be installed in `$HOME/Android/sdk` on Ubuntu or in `$HOME/Library/Android/sdk` folder on OSX. Now to install Android NDK, with Android Studio create a new Android project. As described in this &lt;a href="https://developer.android.com/ndk/guides/#download-ndk"&gt;guide&lt;/a&gt;, from this new project enter `"Android SDK"` settings, select the `"SDK Tools"` tab and check the boxes next to `LLDB`, `CMake`, and `NDK`. To access to `"Android SDK"` settings pannel on Ubuntu go through `"File &gt; Settings..."` menu, while under OSX, go through `"Android Studio &gt; Preferences"` menu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to install &lt;a href="https://www.python.org/downloads/"&gt;Python Interpreter (prefer versions 2.7 or 3.6)&lt;/a&gt;, &lt;a href="https://cmake.org/download/"&gt;CMake&lt;/a&gt;, &lt;a href="https://github.com/ninja-build/ninja/releases"&gt;Ninja&lt;/a&gt; and &lt;a href="https://ccache.samba.org/"&gt;ccache&lt;/a&gt; (a compiler cache for a faster build) ru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brew install python ant cmake ninja c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the time this tutorial was written, on macOS Mojave 10.14.2 we got Android Studio 3.2.1, NDK 18.1 (see \ref android_sdk_ndk_version) and the following other tool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java 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version "11.0.1" 2018-10-16 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python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2.7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$ ant 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 Ant(TM) version 1.10.5 compiled on July 10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version 3.1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$ ninja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cache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che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ndroid_sdk_ws Create a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workspace in `$HOME/visp-ws` that will contain ViSP sources, build and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port VISP_WS=$HOME/visp-w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kdir -p $VISP_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ndroid_sdk_get_source Get ViSP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fferent ways to get ViSP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download the &lt;a href="http://visp.inria.fr/download"&gt;latest release&lt;/a&gt; as a zip or a tarball. Once downloaded, uncompress the file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tar xvzf visp-x.y.z.tar.gz -C $VISP_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unzip visp-x.y.z.zip -d $VISP_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also download a &lt;a href="http://visp.inria.fr/download#snapshot"&gt;daily snapshot&lt;/a&gt;. Once downloaded, uncompress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tar xvzf visp-snapshot-yyyy-mm-dd.tar.gz -C $VISP_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you get the cutting-edge ViSP from &lt;a href="https://github.com/lagadic/visp"&gt;GitHub repository&lt;/a&gt; using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it clone https://github.com/lagadic/visp.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ppose now that ViSP source is in the directory `$VISP_WS/visp`. The following should be adapted if you downloaded ViSP from a zip or tarball. In that case, the source is rather in something like `$VISP_WS/visp-x.y.z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ndroid_sdk_build Build ViSP Android S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cripts for building the SDK are included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space create a build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kdir $VISP_WS/visp-build-android-sd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irectory `$VISP_WS/platforms/android` having the python build script and check which are the command line options 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/platforms/an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python build_sdk.py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 script has to be use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python build_sdk.py --config &lt;ndk-*.config.py&gt; --sdk_path &lt;path-to-Android-Sdk&gt; --ndk_path &lt;path-to-Android-Sdk&gt;/ndk-bundle &lt;installation-directory&gt; &lt;visp-source-code-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`$VISP_WS/visp/platforms/android` folder we provide different NDK confi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s ndk-*.config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ndk-10.config.py</w:t>
        <w:tab/>
        <w:t>ndk-16.config.py</w:t>
        <w:tab/>
        <w:t>ndk-17.config.py</w:t>
        <w:tab/>
        <w:t>ndk-18.config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at should be used after `--config` option should match your NDK version (see \ref android_sdk_ndk_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command will build SDK for multiple Android architectures. If you're aware on what Android architecture you'll be working on (refer &lt;a href="https://android.gadgethacks.com/how-to/android-basics-see-what-kind-processor-you-have-arm-arm64-x86-0168051/"&gt;here&lt;/a&gt;), say `x86_64`, you can do a minimal build by changing contents of `ndk-*.config.py`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s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("5", "x86_64",     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peed up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build ViSP Android SDK will be available in `$VISP_WS/visp-build-android-sdk/ViSP-android-sdk/sdk` folder. Its content should b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cd $VISP_WS/visp-build-android-sdk/ViSP-android-sdk/sdk </w:t>
      </w:r>
    </w:p>
    <w:p>
      <w:pPr>
        <w:pStyle w:val="PreformattedText"/>
        <w:bidi w:val="0"/>
        <w:spacing w:before="0" w:after="0"/>
        <w:jc w:val="left"/>
        <w:rPr/>
      </w:pPr>
      <w:r>
        <w:rPr/>
        <w:t>$ find . -type d -dep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/native/libs/armeabi-v7a</w:t>
      </w:r>
    </w:p>
    <w:p>
      <w:pPr>
        <w:pStyle w:val="PreformattedText"/>
        <w:bidi w:val="0"/>
        <w:spacing w:before="0" w:after="0"/>
        <w:jc w:val="left"/>
        <w:rPr/>
      </w:pPr>
      <w:r>
        <w:rPr/>
        <w:t>./native/libs/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./native/libs/arm64-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./native/libs/x86_64</w:t>
      </w:r>
    </w:p>
    <w:p>
      <w:pPr>
        <w:pStyle w:val="PreformattedText"/>
        <w:bidi w:val="0"/>
        <w:spacing w:before="0" w:after="0"/>
        <w:jc w:val="left"/>
        <w:rPr/>
      </w:pPr>
      <w:r>
        <w:rPr/>
        <w:t>./native/3rdparty/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native/staticlibs/armeabi-v7a</w:t>
      </w:r>
    </w:p>
    <w:p>
      <w:pPr>
        <w:pStyle w:val="PreformattedText"/>
        <w:bidi w:val="0"/>
        <w:spacing w:before="0" w:after="0"/>
        <w:jc w:val="left"/>
        <w:rPr/>
      </w:pPr>
      <w:r>
        <w:rPr/>
        <w:t>./native/staticlibs/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./native/staticlibs/arm64-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./native/staticlibs/x86_64</w:t>
      </w:r>
    </w:p>
    <w:p>
      <w:pPr>
        <w:pStyle w:val="PreformattedText"/>
        <w:bidi w:val="0"/>
        <w:spacing w:before="0" w:after="0"/>
        <w:jc w:val="left"/>
        <w:rPr/>
      </w:pPr>
      <w:r>
        <w:rPr/>
        <w:t>./native/jni/abi-x86_64</w:t>
      </w:r>
    </w:p>
    <w:p>
      <w:pPr>
        <w:pStyle w:val="PreformattedText"/>
        <w:bidi w:val="0"/>
        <w:spacing w:before="0" w:after="0"/>
        <w:jc w:val="left"/>
        <w:rPr/>
      </w:pPr>
      <w:r>
        <w:rPr/>
        <w:t>./native/jni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native/jni/abi-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./native/jni/abi-arm64-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./native/jni/abi-armeabi-v7a</w:t>
      </w:r>
    </w:p>
    <w:p>
      <w:pPr>
        <w:pStyle w:val="PreformattedText"/>
        <w:bidi w:val="0"/>
        <w:spacing w:before="0" w:after="0"/>
        <w:jc w:val="left"/>
        <w:rPr/>
      </w:pPr>
      <w:r>
        <w:rPr/>
        <w:t>./etc/data/wireframe-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/etc/data/robot-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/java/res/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java/src/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ndroid_sdk_build_linux On Linux or Deb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Ubuntu the command migh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python build_sdk.py --config ndk-18.config.py --sdk_path $HOME/Android/Sdk --ndk_path $HOME/Android/Sdk/ndk-bundle $VISP_WS/visp-build-android-sdk $VISP_WS/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ndroid_sdk_build_osx On Mac O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OSX the command might rather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python build_sdk.py --config ndk-18.config.py --sdk_path $HOME/Library/Android/sdk --ndk_path $HOME/Library/Android/sdk/ndk-bundle $VISP_WS/visp-build-android-sdk $VISP_WS/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ndroid_sdk_build_issue Known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experiencing problems with `ccache` or if you don't install `ccache`, you can try a build without it adding `--no_ccache` command line option like the following on Ubuntu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python build_sdk.py --no_ccache --config ndk-18.config.py --sdk_path $HOME/Android/Sdk --ndk_path $HOME/Android/Sdk/ndk-bundle $VISP_WS/visp-build-android-sdk $VISP_WS/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ndroid_sdk_tips Tips &amp;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ndroid_sdk_ndk_version How to know Android NDK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Android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Ubuntu enter `File &gt; Settings...` menu, while on Mac OSX enter `Android Studio &gt; Preferences...` menu select `Android SDK` in the left part and selct `SDK Tools` tab to see which is the NDK version that you are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android-ndk-version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ndroid_sdk_next Nex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follow \ref tutorial-android-getting-started where you'll be creating a sample Android App using ViSP S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