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tutorial-java-started Tutorial: First java application with ViSP</w:t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java_started_intro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ssume that you have already followed the previous tutorial \ref tutorial-install-jav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utorial will guide you through the creation of a simple Java console application using ViSP library in Eclip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java_started_create_project Create a new pro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n Eclipse and create a new Java project; open the `"File"` menu, go to `"New"` and click on `"Java Project"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img-tutorial-java-eclipse-create-new-project.jp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`"New Java Project"` dialog write the name of your project (let say `visp-java-started`) and click on `"Finish"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img-tutorial-java-eclipse-java-started.jp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"New module-info.java" dialog that may appear, press `"Don't Create"`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img-tutorial-java-eclipse-dont-create.jp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java_started_user_lib Add a user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ollowed the previous tutorial (\ref tutorial-install-java), you should already have ViSP library set in your workspace’s user libraries; if not please check out the previous tutorial. Now you should be ready to add the library to your project. Inside Eclipse’s Package Explorer just right-click on your project’s folder and go to `"Build Path --&gt; Add Libraries..."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img-tutorial-java-eclipse-add-libraries.jp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`"User Libraries"` and click on `"Next"`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img-tutorial-java-eclipse-add-libraries2.jp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 the checkbox of the ViSP library and click `"Finish"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img-tutorial-java-eclipse-add-libraries3.jp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java_started_simple_app Create a simpl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 add a new Class to your project by right-clicking on your project’s folder and go to `"New --&gt; Class"`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img-tutorial-java-eclipse-new-class.jp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 a name of your choice for both the package and the class then click on `"Finish"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img-tutorial-java-eclipse-new-class2.jp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we are ready to write the code of our first application. Let’s start by importing the main classes part of `core` module (vpCameraParameters, vpColVector, vpImage, vpMatrix, vpRGBa). Then we load `visp_java` library. After we continue defining the `main()` method that shows how to manipulate ViSP classes in Jav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of the Main class is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 org.visp.core.VpCameraParameters;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 org.visp.core.VpColVector;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 org.visp.core.VpImageRGBa;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 org.visp.core.VpImageUChar;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 org.visp.core.VpMatrix;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 org.visp.core.VpRGBa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blic class Main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ic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.loadLibrary("visp_java320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blic static void main(String[] args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Vp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pMatrix vp = new VpMatrix(2,3,1.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.out.println(vp.getCol(0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.out.println(vp.transpose(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VpCol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pColVector vpColVector = new VpColVector(10,1.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.out.println(vpColVector.infinityNorm(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VpImageU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pImageUChar imageUChar = new VpImageUChar(2, 4, (byte)22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.out.println(imageUCha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VpImageRGB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pImageRGBa colorImage = new VpImageRGBa(3, 5, new VpRGBa((char)255,(char)0,(char)0,(char)255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.out.println(colorImag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VpCamera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pCameraParameters vpCameraParameters = new VpCameraParameters(1.0, 1.0, 1.0, 1.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.out.println(vpCameraParameters.get_K(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a copy/paste you should have something similar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img-tutorial-java-eclipse-started-code.jp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an now try to build and run our application by clicking on the `"Run"` button. You should have the following outp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img-tutorial-java-eclipse-started-console.jp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