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tutorial-install-java Tutorial: Installing ViSP for Ja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tro 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utorial will help you to install ViSP for Java on your desktop. This tutorial shows how to proceed if your desktop is running Linux or OSX. If you are rather running Windows, you need to adapt its cont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ws Create a worksp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create a workspace in `$HOME/visp-ws` that will contain Java JDK, ViSP sources, build and data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xport VISP_WS=$HOME/visp-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kdir -p $VISP_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stall_jdk Install Java Development K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wnload the latest Java Development Kit (JDK) from the [Oracle](http://www.oracle.com/technetwork/java/javase/downloads/index.html) website. Now you should be able to install the last Java JDK by opening the file just downloa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JDK download and extraction of the files from the archive, you may set `JAVA_HOME` environment var to help `cmake` to detect JD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wnload `jdk-11.0.1_&lt;platform&gt;-x64_bin.tar.gz` (where `&lt;platform&gt;` should be replaced by is either `linux` or `osx`) this could be done li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ar xvzf jdk-11.0.1_&lt;platform&gt;-x64_bin.tar.gz -C $VISP_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cho "export JAVA_HOME=$VISP_VS/jdk-11.0.1.jdk" &gt;&gt; ~/.bash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ource ~/.bash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linux Install Prerequisi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a prerequisite, download and install first [CMake](http://www.cmake.org/download/) and [Apache Ant](http://ant.apache.org/), if you dont need to install anything. Extract the downloaded compressed file and put the resulting folder wherever you want 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create_user_library Creating a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 Eclipse and select a workspace of your choice. Create a User Library, ready to be used on all your next projects: go to `"Window &gt; Preferences"`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1.jpeg Open Preferences panel in Eclip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Preferences panel navigate under `"Java &gt; Build Path &gt; User Libraries"` and choose &lt;b&gt;New&lt;/b&gt;. Enter a name for the library (e.g visp) and select the newly created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2.jpeg Create a new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s `"Add External JARs"` button, browse to select &lt;b&gt;`$VISP_WS/visp-build/bin/visp-320.jar`&lt;/b&gt; from your computer. After adding the jar, select `"Native library location"`, press first `"Edit"`, then press `"External Folder"` and finaly browse to select the folder &lt;b&gt;`$VISP-WS/visp_build/lib`&lt;/b&gt; containing ViSP libraries. We recall that the libraries have the extension &lt;b&gt;.so&lt;/b&gt; in linux, &lt;b&gt;.dylib&lt;/b&gt; in MacOS and &lt;b&gt;.dll&lt;/b&gt; in Wind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tutorial-java-eclipse3.jpeg Add jar and native libraries to User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ce done, press `"Apply and Close"` butt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java_install_next Next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w ready to follow \ref tutorial-java-star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