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utorial_mainpag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ferences all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an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cross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g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omputer_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os ViSP for 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with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-package &lt;br&gt;In this tutorial you will learn how to install ViSP prebuilt framework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 &lt;br&gt;In this tutorial you will learn how to install ViSP from source on OSX fo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iOS &lt;br&gt;This tutorial shows how to build a project that uses ViSP on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image-ios &lt;br&gt;This tutorial shows how to do simple image processing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detection-apriltag-ios &lt;br&gt;This tutorial shows how to do detect an AprilTag marker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java ViSP for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java &lt;br&gt;In this tutorial you will learn how to install ViSP for Java under Linux, mac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java-started &lt;br&gt;This tutorial explains how to create a Java application that uses some functionalities from ViSP co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android ViSP for An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for Android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reate-android-sdk &lt;br&gt;In this tutorial you will learn how to build ViSP Android SDK to be used in an Android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android-getting-started &lt;br&gt;This tutorial explains how to create a simple Android application that uses some functionalities from ViSP co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unity ViSP for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wi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blob/master/README.md"&gt;Developement of an interface and demo between ViSP and Unity engine.&lt;/a&gt;&lt;br&gt;This is the link to a project achieved during GSoC 2018 that shows how to use ViSP in Unity engine to achieve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wiki"&gt;ViSP for Unity introduction.&lt;/a&gt;&lt;br&gt;This is a brief introduction that explains the interaction between ViSP and Unit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wiki/Generating-DLL"&gt;Generating a DLL for Unity&lt;/a&gt;.&lt;br&gt;This page explains how to generate DLLs for your Unit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github.com/lagadic/visp_unity/wiki/Running-in-Unity"&gt;Unity demo based on ViSP&lt;/a&gt;.&lt;br&gt;This page shows how to track an AprilTag for an AR application and how to track an object using the generic model-based tracker implemented in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pkg Installation fro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existing prebu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-package &lt;br&gt;In this first tutorial you will learn how to install ViSP prebuilt library SDK from Ubuntu or Debia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archlinux-package &lt;br&gt;In this tutorial you will learn how to install ViSP prebuilt SDK for Arch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-package &lt;br&gt;In this tutorial you will learn how to install ViSP prebuilt SDK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os-package &lt;br&gt;In this tutorial you will learn how to install ViSP prebuilt SDK for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src Installation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 &lt;br&gt;In this tutorial you will learn how to install ViSP from source on Linux Ubuntu or De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fedora &lt;br&gt;In this other tutorial you will learn how to install ViSP from source on Linux Fe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entos &lt;br&gt;In this other tutorial you will learn how to install ViSP from source on Linux C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pensuse &lt;br&gt;In this other tutorial you will learn how to install ViSP from source on Linux open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aspberry &lt;br&gt;In this tutorial you will learn how to install ViSP from source on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jetson &lt;br&gt;In this tutorial you will learn how to install ViSP from source on Jetson equipped with a Connect Tech Orbitty Carri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 &lt;br&gt;In this tutorial you will learn how to install ViSP from source on Windows 10 with Visual C++ 2015 (vc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5 &lt;br&gt;In this tutorial you will learn how to install ViSP from source on Windows 10 with Visual C++ 2017 (vc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ingw64 &lt;br&gt;In this tutorial you will learn how to install ViSP from source on Windows 8.1 or Windows 10 with Mingw-w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 &lt;br&gt;In this tutorial you will learn how to install ViSP from source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crosscompiling Installation from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ross-compile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raspberry &lt;br&gt;In this tutorial you will learn how to cross-compile ViSP from source on Ubuntu host for Raspberry Pi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naoqi &lt;br&gt;In this tutorial you will learn how to cross-compile ViSP from source on Ubuntu host for NAOqi targets (NAO, Romeo, Pe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-uwp &lt;br&gt;In this tutorial you will learn how to cross-compile ViSP from source on Windows 10 for Universal Windows Platform apps with Visual C++ 2015 (vc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5-uwp &lt;br&gt;In this tutorial you will learn how to cross-compile ViSP from source on Windows 10 for Universal Windows Platform apps with Visual C++ 2017 (vc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start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 &lt;br&gt;This tutorial shows how to build a project that uses ViSP to read and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naoqi &lt;br&gt;This tutorial shows how to build a project that uses ViSP on NAOqi OS running on NAO, Romeo or Pepper humanoid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port-visp-into-EclipseIDE &lt;br&gt;This tutorial explains how to import a CMake project in Eclips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ontrib-module &lt;br&gt;This tutorial explains how to exploit ViSP modular architecture in order to introduce a new contrib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age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get, to filter or to rend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display &lt;br&gt;In this tutorial you will learn how to display an image in a window and how to down scale the window size to be able to display images that are larger than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asic-drawings &lt;br&gt;In this tutorial you will learn how to display basic primitives such as points, lines, circles, rectangles in an imag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rabber &lt;br&gt;This tutorial shows how to acquire images from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filtering &lt;br&gt;This tutorial shows how to filter an image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simu-image &lt;br&gt;This tutorial shows how to project the image of a planar scene to a given camera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gproc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some image process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brightness &lt;br&gt;This tutorial will show you some simple techniques to adjust or improve the brightness / contras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trast-sharpening &lt;br&gt;This tutorial will show you some simple techniques to improve the contrast and the sharpnes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autothreshold &lt;br&gt;This tutorial will show you different methods to automatically threshold, binariz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tour &lt;br&gt;This tutorial will show you how to extract the contours from a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nected-components &lt;br&gt;This tutorial will show you how to do a connected-components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flood-fill &lt;br&gt;This tutorial will show you how to use the flood 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unt-coins &lt;br&gt;This tutorial will show you how to count the number of coin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alib Camer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alibration-intrinsic &lt;br&gt;This tutorial explains how to calibrate intrinsic came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alibration-extrinsic &lt;br&gt;This tutorial explains how to get the camera eye-in-hand extrinsic transformation when the camera is mounted on a robot end-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rack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track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blob &lt;br&gt;This tutorial introduces blob tracking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keypoint &lt;br&gt;This tutorial focuses on keypoint tracking using Kanade-Lucas-Tomasi featur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e &lt;br&gt;This tutorial focuses on line and ellipse tracking using moving-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 &lt;br&gt;This tutorial focuses on model-based trackers using either moving edges, or keypoints, or a combination of them as visual features on images acquired by a monocular color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stereo &lt;br&gt;This tutorial focuses on model-based trackers using either edges, or keypoints, or a combination of them as visual features on images acquired by a stereo color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rgbd &lt;br&gt;This tutorial focuses on generic model-based trackers combining moving edges and/or keypoints with depth visu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apriltag-live &lt;br&gt;This tutorial is a simple use case. Using a webcam or an Intel RGB-D camera it shows how to test the generic model tracker on a cube that has an AprilTag glued on one face. The tag is here used to automate the track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deprecated &lt;br&gt;This deprecated tutorial focuses on model-based trackers using either edges, keypoints or and hybrid scheme that uses edges and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stereo-deprecated &lt;br&gt;This deprecated tutorial focuses on model-based trackers using stereo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CAO-editor &lt;br&gt;This tutorial presents the project done during the GSoC 2017: two Blender plugins to import/export .cao model file and a Qt-based .ca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-rgbd-Blender &lt;br&gt;This tutorial shows how to use Blender to generate simulated data to test the model-base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tt &lt;br&gt;This tutorial focuses on template trackers based on image registratio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tutorial_detect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detect features or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 &lt;br&gt;This tutorial shows how to detect and match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-deprecated &lt;br&gt;This tutorial shows how to detect and match SURF key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barcode &lt;br&gt;This tutorial focuses on bar code (QR code, Data Matrix code)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face &lt;br&gt;This tutorial focuses on face detection thanks to OpenCV Haar cascade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object &lt;br&gt;This tutorial shows how to learn keypoints detected on a known object and how to use the matched correspondences to detect and estimate the po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object-deprecated &lt;br&gt;This tutorial shows how to learn keypoints detected on a known object and how to use the matched correspondences to detect and estimate the pose of the object. We recommend to follow rather \ref tutorial-detection-object that uses vpMbGenericTrac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apriltag &lt;br&gt;This tutorial focuses on AprilTag patterns detection and pose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dnn &lt;br&gt;This tutorial shows how to do deep learning objec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omputer_vision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stimate a pose or an hom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 &lt;br&gt;This tutorial focuses on pose estimation from planar or non plana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-qrcode &lt;br&gt;This tutorial focuses on pose estimation of a QRcode using it's four corn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 &lt;br&gt;Here we explain how to estimate an homography from couples of match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-deprecated &lt;br&gt;Here we explain how to estimate an homography from couples of matched 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vs Visual serv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achieve a visual serv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bvs &lt;br&gt;This tutorial explains how to simulate an IB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simu-robot-pioneer &lt;br&gt;This tutorial focuses on visual servoing simulation on a unicycle robot. The study case is a Pioneer P3-DX mobile robot equipped with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oost-vs &lt;br&gt;This tutorial explains how to speed up the time to convergence of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franka-pbvs &lt;br&gt;This tutorial explains how to do a position-based visual-servoing with the Panda 7-dof robot from Franka Emika equipped with an Intel Realsense SR300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bot-vs &lt;br&gt;This tutorial explains how to do a visual-servoing with the mBot Ranger educational robot kit equipped with a Raspberry Pi and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bridge Bridges over other frameworks (OpenCV, MAT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he way to bridge other frameworks like OpenCV or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ridge-opencv &lt;br&gt;This tutorial explicit how to convert OpenCV to/from ViSP structures such as camera parameters,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visp-matlab &lt;br&gt;This tutorial shows how to invoke MATLAB functions from ViSP using MATLAB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ools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other tools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lotter &lt;br&gt;This tutorial explains how to plot curves in real-time during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e &lt;br&gt;This tutorial explains how to introduce trace in the code that could be enabled for debugging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ulti-threading &lt;br&gt;This tutorial explains how to implement multi-threaded applications to capture images from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hread and display these images in an 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